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181610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365953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