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704873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651597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