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703627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6926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1420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