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218279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732947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