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9470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80534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5361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25299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