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360349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809528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739245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787578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