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30265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21767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23646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