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8522514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2784611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195558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2747216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