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1447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6754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8324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4795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