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113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289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9216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369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