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396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686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072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381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