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743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186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726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493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