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069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0790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562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7826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