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389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967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507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0329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