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433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372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124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763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