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048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087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284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080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