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0338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92170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2882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