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4350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15879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0964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070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