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80009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698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318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6292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