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86844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6311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9972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7039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