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0729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00776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07297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29152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