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92474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17839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2399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43016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