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07166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96536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29635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54937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