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6472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4850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6390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6111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