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00-01-14 12:49:48.00000000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2014-06-28 23:11:38.0000000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,15 +34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MANPREFIX}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,11 +51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$(MANEXT)/%%HACKNAME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$(MANEXT)/lev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$(MANEXT)/dgn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$(MANEXT)/recover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$(MANEXT)/dlb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