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29847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82383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2990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