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1289644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7403224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3120118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6427391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0066563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715265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3555519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1793123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2930593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2174977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2338070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9178255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3560046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557851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8287610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7847000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7019161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2076546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6433412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6172366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6577437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7032376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1129575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857469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8098249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4461093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4768739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1066782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3091273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314601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3215107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3052404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1623085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3908827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1085537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1595791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5238602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0990775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0949845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