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326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6357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03657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80818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3351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6160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9656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27509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81978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76355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6077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0421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34393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