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2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52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42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606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083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58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7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59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2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929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53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80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722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71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