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60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18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30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97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5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499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713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98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28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74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8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3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22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14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037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