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18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00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7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261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13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2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89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60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42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46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47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69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33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24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45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37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4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