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556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319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666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667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589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563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265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052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181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125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553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045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227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747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103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741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569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