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1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4416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348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0100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497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9832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4455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6874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139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120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17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353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7466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