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10661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22805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28163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