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53065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85679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12901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