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320027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3200277"/>
            <w:bookmarkStart w:id="1" w:name="__Fieldmark__0_33320027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