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63087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6308796"/>
            <w:bookmarkStart w:id="1" w:name="__Fieldmark__0_3506308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