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5792080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5792080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5792080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5792080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5792080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5792080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57920805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5792080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5792080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57920805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5792080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5792080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5792080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57920805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5792080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57920805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57920805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57920805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57920805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57920805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57920805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57920805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57920805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5792080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5792080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5792080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5792080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5792080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5792080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5792080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5792080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5792080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5792080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57920805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57920805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5792080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5792080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57920805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57920805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