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67405322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943699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42099083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50031494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