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8063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332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927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404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