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19626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39972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89730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