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92858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92376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33211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193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