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62044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48732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8723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70381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