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7490195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8829469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9974436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7129993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