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8326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52604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24005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34946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