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3465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3015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25980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07388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