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08131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75670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