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53460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3313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22117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56025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