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36845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77858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75296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1318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