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13313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4605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1155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06861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